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Синьковский сель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исполнительный комите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д. Коты</w:t>
      </w:r>
      <w:r>
        <w:rPr>
          <w:sz w:val="28"/>
          <w:szCs w:val="28"/>
        </w:rPr>
        <w:t xml:space="preserve">,                        </w:t>
      </w: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</w:rPr>
        <w:t>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дна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Прошу снять меня с учета нуждающихся в улучшении жилищных условий, так как жилищные условия я намерена улучшать в составе семьи моего супруга в г. Минске. </w:t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14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13T07:52:00Z</dcterms:modified>
  <cp:revision>13</cp:revision>
  <dc:subject/>
  <dc:title>СПИСОК ГРАЖДАН  НЕ ВОШЕДШИХ В НАСЛЕДСТВО</dc:title>
</cp:coreProperties>
</file>